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1</w:t>
      </w:r>
    </w:p>
    <w:p>
      <w:pPr>
        <w:pStyle w:val="Heading1"/>
        <w:rPr/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Amélioration de l'éclairage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8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50" w:hRule="atLeast"/>
        </w:trPr>
        <w:tc>
          <w:tcPr>
            <w:tcW w:w="6768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informations nécessaires sont recueilli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et d'exécution sont repér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 bon d'approvisionnement ou bon de commande est complété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matériels sont po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âblages et les raccordements sont réali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réglages sont réalisés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tallation est mise en fonctionnement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3-CO9 Communiquer avec le client/usager sur l'opér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d'utilisation et de performances énergétiques de l'installation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prestations complémentaires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44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8:00Z</dcterms:modified>
  <cp:revision>6</cp:revision>
  <dc:subject/>
  <dc:title>Modèle</dc:title>
</cp:coreProperties>
</file>